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___________________________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Frankenstein</w:t>
      </w:r>
    </w:p>
    <w:p>
      <w:pPr>
        <w:pStyle w:val="NoSpacing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hapters 17-20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ocabulary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ration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erceived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umerable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miable</w:t>
      </w:r>
    </w:p>
    <w:p>
      <w:pPr>
        <w:pStyle w:val="NoSpacing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pondenc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iscussion questions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Chapter 17, what does the monster demand that Victor do for him?  How does Victor react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 accompanies Victor to England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Victor feel as he works to create a second monster?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does Shelley use foreshadowing to create suspense in Chapter 20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riting activity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you think that Shelley portrays the monster as completely evil, or does the creature evoke some sympathy?  Respond to this question in a paragraph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12:00Z</dcterms:created>
  <dc:creator> </dc:creator>
  <dc:description/>
  <cp:keywords/>
  <dc:language>en-US</dc:language>
  <cp:lastModifiedBy> </cp:lastModifiedBy>
  <dcterms:modified xsi:type="dcterms:W3CDTF">2010-11-29T14:12:00Z</dcterms:modified>
  <cp:revision>2</cp:revision>
  <dc:subject/>
  <dc:title/>
</cp:coreProperties>
</file>